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) How are the Iranian people like sheep?  Hey acted as hidden sheep while crossing the border.</w:t>
        <w:br/>
        <w:t>3) Are Americans like sheep? Why or Why not?  No all Americans are nit like sheep , we don’t act as sheep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15:00Z</dcterms:created>
  <dc:creator>admin</dc:creator>
  <dc:description/>
  <cp:keywords/>
  <dc:language>en-US</dc:language>
  <cp:lastModifiedBy>admin</cp:lastModifiedBy>
  <dcterms:modified xsi:type="dcterms:W3CDTF">2012-03-08T16:21:00Z</dcterms:modified>
  <cp:revision>1</cp:revision>
  <dc:subject/>
  <dc:title/>
</cp:coreProperties>
</file>